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_________________________________________________________________ Block _____________ 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Writing and Composition: </w:t>
      </w:r>
      <w:r>
        <w:rPr/>
        <w:t>Students can write with a clear focus, coherent organization, sufficient elaboration and detail. Students can also apply standard English conventions to effectively communicate with written languag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ll </w:t>
      </w:r>
      <w:r>
        <w:rPr>
          <w:b/>
        </w:rPr>
        <w:t>informational/expository</w:t>
      </w:r>
      <w:r>
        <w:rPr/>
        <w:t xml:space="preserve"> papers written for </w:t>
      </w:r>
      <w:r>
        <w:rPr>
          <w:b/>
        </w:rPr>
        <w:t>English 9</w:t>
      </w:r>
      <w:r>
        <w:rPr/>
        <w:t xml:space="preserve"> will be evaluated using the following rubric: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831"/>
        <w:gridCol w:w="3016"/>
        <w:gridCol w:w="3016"/>
        <w:gridCol w:w="2874"/>
      </w:tblGrid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ubric Category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xceeds Standards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eets Standards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pproaching Standards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oes Not Meet Standards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Write arguments to support claims in an analysis of substantive topics or texts, using valid reasoning and relevant and sufficient evidence. </w:t>
            </w:r>
          </w:p>
          <w:p>
            <w:pPr>
              <w:pStyle w:val="Normal"/>
              <w:spacing w:before="100" w:after="100"/>
              <w:rPr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(CCSS: W.9 -10.1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troduce a precise claim and create an organization that establishes clear relationships among the claim, reasons, and evidence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. (CCSS: W.9 -10.1a)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ses valid reasoning and relevant and sufficient evidence to form analytical arguments that are strongly developed and include sophisticated ideas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he claim addresses the topic.  It is engaging and sophisticated and is clearly established and sustained throughout the paper.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ses valid reasoning and relevant and sufficient evidence to form analytical arguments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he claim addresses the topic.  It is clearly established and sustained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ses valid reasoning to form analytical arguments, but sufficient evidence is not used to support the arguments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The claim is hard to find and must be inferred; the writer struggled with narrowing the topic. 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oes not have analytical arguments that are based on valid reasoning, nor are they supported with relevant and sufficient evidenc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here is no claim.  The reader is not sure what the topic was.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Use words, phrases, and clauses to link the major sections of the text, create cohesion, and clarify the relationships between claim(s) and reasons, and between reasons and evidence. </w:t>
            </w:r>
          </w:p>
          <w:p>
            <w:pPr>
              <w:pStyle w:val="Normal"/>
              <w:spacing w:before="100" w:after="100"/>
              <w:rPr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(CCSS: W.9 - 10.1c)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rovide a concluding statement or section that follows from and supports the argument presented.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(CCSS: W.9 -10.1e)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Highly developed introduction sets forth the purpose of the paper and effectively hooks the reader.</w:t>
            </w:r>
          </w:p>
          <w:p>
            <w:pPr>
              <w:pStyle w:val="Normal"/>
              <w:rPr>
                <w:rFonts w:ascii="Calibri" w:hAnsi="Calibri" w:eastAsia="Calibri" w:cs="Calibri"/>
                <w:sz w:val="12"/>
                <w:szCs w:val="22"/>
              </w:rPr>
            </w:pPr>
            <w:r>
              <w:rPr>
                <w:rFonts w:eastAsia="Calibri" w:cs="Calibri" w:ascii="Calibri" w:hAnsi="Calibri"/>
                <w:sz w:val="1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Sentences vary extensively in length and structure. 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0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10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Ideas are clearly, purposely, logically, and smoothly connected using sophisticated transitional words and phrases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1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The conclusion effectively reviews the most important points by synthesizing the information previously presented.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lear introduction sets forth the purpose of the paper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0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10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Sentences vary in length and structure.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deas are connected in a functional arrangement of content that sustains a logical order</w:t>
            </w: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 using transition words and phrases. 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1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1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The conclusion reviews the most important points of the paper and ties the ideas together adequately. 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troduction is weak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1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1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Sentences only occasionally vary in length and structure.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deas are connected inconsistently through the use of illogical transition words and phrases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The conclusion recalls some important points of the paper but does not tie ideas together adequately. 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troduction is not developed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8"/>
                <w:szCs w:val="22"/>
              </w:rPr>
            </w:pPr>
            <w:r>
              <w:rPr>
                <w:rFonts w:eastAsia="Calibri" w:cs="Calibri" w:ascii="Calibri" w:hAnsi="Calibri"/>
                <w:sz w:val="8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Sentences rarely vary in length and structure.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here is little or no attempt to connect ideas and information in a logical order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The conclusion does not review the paper’s main points. 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tablish and maintain a formal style and objective tone while attending to the norms and conventions of the discipline in which they are writing</w:t>
            </w:r>
            <w:r>
              <w:rPr>
                <w:rFonts w:cs="Calibri" w:ascii="Calibri" w:hAnsi="Calibri"/>
                <w:sz w:val="20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(CCSS: W.9-10.1d)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here is a sharp, distinct, and insightful controlling point made about a single topic with evident awareness of task and audience.  There is a clear focus to the paper.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Writer’s voice is perfectly attuned to the subject matter of the paper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There is a clear controlling point made about a single topic with general awareness of task and audience.  </w:t>
            </w: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>The paper includes a single focus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>Writer’s voice is appropriate to the subject matter of the paper.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220" w:leader="none"/>
                <w:tab w:val="left" w:pos="72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There is vague evidence of a controlling point made about a single topic with an inconsistent awareness of task and audience.  </w:t>
            </w: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The paper includes a focus, but it may be unclear.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Writer’s voice is sometimes inappropriate to the subject matter of the paper. 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There is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little or no evidence of a controlling point about a single topic.  </w:t>
            </w: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The paper’s focus is not clear.  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spacing w:before="0" w:after="200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Writer’s voice is not appropriate to the subject matter of the paper. 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Demonstrate command of the conventions of standard English capitalization, punctuation, and spelling when writing.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(CCSS: L.9-10.2)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emonstrates full command of conventions of Standard English consistent with edited writing; only a few minor errors.</w:t>
            </w: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LA elements, if required, are formatted correctly.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monstrates command of the conventions of Standard English consistent with edited writing; some distracting error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111111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A elements, if required, are formatted correctly.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emonstrates moderate command of the conventions of Standard English consistent with edited writing; few patterns of errors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LA elements, if required, are not formatted correctly.</w:t>
            </w:r>
          </w:p>
        </w:tc>
        <w:tc>
          <w:tcPr>
            <w:tcW w:w="2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There are “no excuse” errors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such as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misspelling their/they’re/there, you’re/your (or other common homophones), misuse of then/than, or a variety of other offenses.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LA elements, if required, are missing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n-Scoreabl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s illegible; includes so many indecipherable words that no sense can be made of the respons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s incoherent; words are legible; syntax is so garbled that response makes no sens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s insufficient; does not include enough to assess domains adequately.</w:t>
      </w:r>
    </w:p>
    <w:p>
      <w:pPr>
        <w:pStyle w:val="Normal"/>
        <w:spacing w:before="100" w:after="1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f-Prompt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s readable but did not respond to prompt</w:t>
      </w:r>
    </w:p>
    <w:sectPr>
      <w:type w:val="nextPage"/>
      <w:pgSz w:orient="landscape" w:w="15840" w:h="12240"/>
      <w:pgMar w:left="72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4:02:00Z</dcterms:created>
  <dc:creator>Chris Warner</dc:creator>
  <dc:description/>
  <cp:keywords/>
  <dc:language>en-US</dc:language>
  <cp:lastModifiedBy>Chris Warner</cp:lastModifiedBy>
  <cp:lastPrinted>2015-08-27T08:49:00Z</cp:lastPrinted>
  <dcterms:modified xsi:type="dcterms:W3CDTF">2016-08-31T02:26:00Z</dcterms:modified>
  <cp:revision>3</cp:revision>
  <dc:subject/>
  <dc:title/>
</cp:coreProperties>
</file>